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Brave New World</w:t>
      </w:r>
    </w:p>
    <w:p>
      <w:pPr>
        <w:pStyle w:val="Normal"/>
        <w:jc w:val="right"/>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Reciprocal Teaching Partner Project</w:t>
      </w:r>
    </w:p>
    <w:p>
      <w:pPr>
        <w:pStyle w:val="Normal"/>
        <w:jc w:val="right"/>
        <w:rPr>
          <w:rFonts w:ascii="Lucida Grande" w:hAnsi="Lucida Grande" w:eastAsia="ヒラギノ角ゴ Pro W3" w:cs="Lucida Grande"/>
          <w:color w:val="000000"/>
          <w:sz w:val="24"/>
        </w:rPr>
      </w:pPr>
      <w:r>
        <w:rPr>
          <w:rFonts w:eastAsia="ヒラギノ角ゴ Pro W3" w:cs="Lucida Grande" w:ascii="Lucida Grande" w:hAnsi="Lucida Grande"/>
          <w:b/>
          <w:sz w:val="24"/>
        </w:rPr>
        <w:t>English 4, Mr. Neff</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Groups of 3-4 students each assigned two chapters; teacher will cover any left-over chapters</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Students should create at least two discussion questions per chapter, based on the content of the chapter. These should go beyond plot and rather into analysis and higher-level thinking skills. Use your Marginal Notes handout to give you ideas for the types of questions to create. Groups will lead class and/or small group discussion of these questions. Include representative quote and page number for relevant questions.</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t>*Groups should build in either some activity or some presentation (can use technology/video) that utilizes some outside connection to the chapter material. For example, if assigned chapters dealing with the Bokanovsky process, the group could present on current-day procedures that are similar (“Designer Babies” or cloning, for example), whether it be a video clip or an article about it. Other possibilities could be authorial/biographical connections, thematic/symbolic connections, film or music connections, and historical connections (most of which are outlined in the intro packet provided to you).</w:t>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Groups should create at least 5 quiz-appropriate questions per chapter (thus, 10 total). These questions can and should be a variety of question types (some multiple choice, some matching, some short answer, a potential short essay prompt, etc.). These questions will be submitted to the teacher as part of the project, and will serve as a basis for teacher-provided quizzes (i.e. the groups will not give the quizzes, but their questions will be used for the teacher-directed quizzes).</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t>*Groups will be assigned a presentation date. It is the responsibility of all group members to be present on that date, and it is the responsibility of any or all group members to inform me at least 24 hours ahead of time if you are unable to present for a legitimate reason. Absent group members will still receive credit only if the present group members agree to this in advance; otherwise, absentees will be responsible for completion of an alternate assignment of equivalent or greater work.</w:t>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1 (to p. 18)</w:t>
        <w:tab/>
        <w:tab/>
        <w:tab/>
        <w:tab/>
        <w:tab/>
        <w:tab/>
        <w:tab/>
        <w:tab/>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2 (19-29)</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3 (30-56)</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4, (57-71)</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5, Part 1 (72-86)</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6, Part 1 (87-106)</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7 (107-122)</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8 (123-139)</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9 (140-</w:t>
      </w:r>
      <w:r>
        <mc:AlternateContent>
          <mc:Choice Requires="wps">
            <w:drawing>
              <wp:anchor behindDoc="0" distT="0" distB="0" distL="114935" distR="114935" simplePos="0" locked="0" layoutInCell="0" allowOverlap="1" relativeHeight="2">
                <wp:simplePos x="0" y="0"/>
                <wp:positionH relativeFrom="page">
                  <wp:posOffset>2680335</wp:posOffset>
                </wp:positionH>
                <wp:positionV relativeFrom="page">
                  <wp:posOffset>967740</wp:posOffset>
                </wp:positionV>
                <wp:extent cx="4127500" cy="2171700"/>
                <wp:effectExtent l="5080" t="5080" r="5080" b="142875"/>
                <wp:wrapNone/>
                <wp:docPr id="1" name=""/>
                <a:graphic xmlns:a="http://schemas.openxmlformats.org/drawingml/2006/main">
                  <a:graphicData uri="http://schemas.microsoft.com/office/word/2010/wordprocessingShape">
                    <wps:wsp>
                      <wps:cNvSpPr txBox="1"/>
                      <wps:spPr>
                        <a:xfrm>
                          <a:off x="0" y="0"/>
                          <a:ext cx="4127400" cy="217188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Rubric</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Grade will be based on the following criteria:</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Quality of Discussion Question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Quality of Discussion Generated</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Quality of Activity/Lesson </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Use of Technology/Visual Aid/Handouts where appropriate</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Applicability of Activity/Lesson to chapter content</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Fulfillment of Project Requirements (fulfills above req’ments; lesson should be at least 30 minutes; quiz questions created)</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1.05pt;margin-top:76.2pt;width:324.95pt;height:170.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Rubric</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Grade will be based on the following criteria:</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Quality of Discussion Question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Quality of Discussion Generated</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 xml:space="preserve">--Quality of Activity/Lesson </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Use of Technology/Visual Aid/Handouts where appropriate</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Applicability of Activity/Lesson to chapter content</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Fulfillment of Project Requirements (fulfills above req’ments; lesson should be at least 30 minutes; quiz questions created)</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w:pict>
          </mc:Fallback>
        </mc:AlternateContent>
      </w:r>
      <w:r>
        <w:rPr>
          <w:rFonts w:eastAsia="ヒラギノ角ゴ Pro W3" w:cs="Lucida Grande" w:ascii="Lucida Grande" w:hAnsi="Lucida Grande"/>
          <w:sz w:val="18"/>
        </w:rPr>
        <w:t>145)</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10 (146-152)</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11 (153-171)</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12 (172-185)</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13 (186-197)</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14 (198-207)</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15 (208-216)</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16 (217-229)</w:t>
      </w:r>
    </w:p>
    <w:p>
      <w:pPr>
        <w:pStyle w:val="Normal"/>
        <w:rPr>
          <w:rFonts w:ascii="Lucida Grande" w:hAnsi="Lucida Grande" w:eastAsia="ヒラギノ角ゴ Pro W3" w:cs="Lucida Grande"/>
          <w:color w:val="000000"/>
          <w:sz w:val="18"/>
        </w:rPr>
      </w:pPr>
      <w:r>
        <w:rPr>
          <w:rFonts w:eastAsia="ヒラギノ角ゴ Pro W3" w:cs="Lucida Grande" w:ascii="Lucida Grande" w:hAnsi="Lucida Grande"/>
          <w:sz w:val="18"/>
        </w:rPr>
        <w:t>Ch. 17 (230-240)</w:t>
      </w:r>
    </w:p>
    <w:p>
      <w:pPr>
        <w:pStyle w:val="Normal"/>
        <w:rPr>
          <w:rFonts w:ascii="Lucida Grande" w:hAnsi="Lucida Grande" w:eastAsia="ヒラギノ角ゴ Pro W3" w:cs="Lucida Grande"/>
          <w:sz w:val="18"/>
        </w:rPr>
      </w:pPr>
      <w:r>
        <w:rPr>
          <w:rFonts w:eastAsia="ヒラギノ角ゴ Pro W3" w:cs="Lucida Grande" w:ascii="Lucida Grande" w:hAnsi="Lucida Grande"/>
          <w:sz w:val="18"/>
        </w:rPr>
        <w:t>Ch. 18 (241-259)</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rkland High School</dc:creator>
  <dc:description/>
  <dc:language>en-US</dc:language>
  <cp:lastModifiedBy/>
  <cp:revision>0</cp:revision>
  <dc:subject/>
  <dc:title>Brave New World</dc:title>
</cp:coreProperties>
</file>